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 Narrow" w:hAnsi="Arial Narrow" w:eastAsia="HelveticaNeueCE-Medium;Arial Unicode MS" w:cs="HelveticaNeueCE-Medium;Arial Unicode MS"/>
          <w:b/>
          <w:b/>
          <w:sz w:val="22"/>
          <w:szCs w:val="22"/>
        </w:rPr>
      </w:pPr>
      <w:r>
        <w:rPr>
          <w:rFonts w:eastAsia="HelveticaNeueCE-Medium;Arial Unicode MS" w:cs="HelveticaNeueCE-Medium;Arial Unicode MS" w:ascii="Arial Narrow" w:hAnsi="Arial Narrow"/>
          <w:b/>
          <w:sz w:val="22"/>
          <w:szCs w:val="22"/>
        </w:rPr>
        <w:t>Oznámenie zhromaždenia č. 1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eastAsia="HelveticaNeueCE-Medium;Arial Unicode MS" w:cs="Arial Narrow"/>
          <w:b/>
          <w:b/>
          <w:sz w:val="22"/>
          <w:szCs w:val="22"/>
        </w:rPr>
      </w:pPr>
      <w:r>
        <w:rPr>
          <w:rFonts w:eastAsia="HelveticaNeueCE-Medium;Arial Unicode MS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známenie o konaní zhromažde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volávateľ: 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 e s t s k ý   ú r a d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 </w:t>
      </w:r>
      <w:r>
        <w:rPr>
          <w:rFonts w:cs="Arial Narrow" w:ascii="Arial Narrow" w:hAnsi="Arial Narrow"/>
          <w:b/>
          <w:sz w:val="22"/>
          <w:szCs w:val="22"/>
        </w:rPr>
        <w:t>Prievidz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>–––––––––––––––––––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  <w:sz w:val="22"/>
          <w:szCs w:val="22"/>
        </w:rPr>
        <w:t>V e c: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Oznámenie zhromažde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Podľa § 5 zákona č. 84/1990 Zb. o zhromažďovacom práve v znení neskorších predpisov týmto oznamujem mestu Prievidza zámer usporiadať na území mesta Prievidza nasledovné zhromaždenie 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Zvolávateľ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Segoe UI" w:ascii="Arial Narrow" w:hAnsi="Arial Narrow"/>
          <w:color w:val="494949"/>
          <w:sz w:val="22"/>
          <w:szCs w:val="22"/>
          <w:shd w:fill="FFFFFF" w:val="clear"/>
        </w:rPr>
        <w:t>meno, priezvisko, rodné číslo a bydlisko zvolávateľa, u právnickej osoby jej názov a sídlo a meno, priezvisko a bydlisko toho, kto je splnomocnený v tejto veci konať v jej mene</w:t>
      </w:r>
      <w:r>
        <w:rPr>
          <w:rFonts w:cs="Arial Narrow" w:ascii="Arial Narrow" w:hAnsi="Arial Narrow"/>
          <w:sz w:val="22"/>
          <w:szCs w:val="22"/>
        </w:rPr>
        <w:t>): 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Za zvolávateľa koná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Kontaktná adresa </w:t>
      </w:r>
      <w:r>
        <w:rPr>
          <w:rFonts w:cs="Arial Narrow" w:ascii="Arial Narrow" w:hAnsi="Arial Narrow"/>
          <w:sz w:val="22"/>
          <w:szCs w:val="22"/>
        </w:rPr>
        <w:t>(vrátane tel. čísla): 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Účel zhromaždenia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Deň a miesto zhromaždenia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Doba trvania zhromaždenia:</w:t>
      </w:r>
      <w:r>
        <w:rPr>
          <w:rFonts w:cs="Arial Narrow" w:ascii="Arial Narrow" w:hAnsi="Arial Narrow"/>
          <w:sz w:val="22"/>
          <w:szCs w:val="22"/>
        </w:rPr>
        <w:t xml:space="preserve"> od ..........................................do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Predpokladaný počet účastníkov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čet usporiadateľov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Spôsob označenia usporiadateľskej služby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Miesto uskutočnenia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rogram celého zhromaždenia je uvedený </w:t>
        <w:tab/>
        <w:t>- na priloženom plagá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- inak: 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>O poskytnutie ochrany žiadame/nežiadam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.. dňa 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56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–––––––––––––––––––––––––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          podpi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ywebov"/>
      <w:spacing w:before="240" w:after="24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 xml:space="preserve">Zdroj: Via Iuris, </w:t>
    </w:r>
    <w:hyperlink r:id="rId1">
      <w:r>
        <w:rPr>
          <w:rStyle w:val="InternetLink"/>
          <w:rFonts w:cs="Calibri" w:ascii="Calibri" w:hAnsi="Calibri"/>
          <w:color w:val="1155CC"/>
          <w:sz w:val="22"/>
          <w:szCs w:val="22"/>
        </w:rPr>
        <w:t>https://viaiuris.sk/obciansky-kompas/ako-zvolat-zhromazdenie/</w:t>
      </w:r>
    </w:hyperlink>
    <w:r>
      <w:rPr>
        <w:rFonts w:cs="Calibri" w:ascii="Calibri" w:hAnsi="Calibri"/>
        <w:color w:val="000000"/>
        <w:sz w:val="22"/>
        <w:szCs w:val="22"/>
      </w:rPr>
      <w:t> 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sk-SK"/>
    </w:rPr>
  </w:style>
  <w:style w:type="character" w:styleId="PredmetkomentraChar">
    <w:name w:val="Predmet komentára Char"/>
    <w:qFormat/>
    <w:rPr>
      <w:b/>
      <w:bCs/>
      <w:lang w:val="sk-S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sk-SK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viaiuris.sk/obciansky-kompas/ako-zvolat-zhromazden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8:00Z</dcterms:created>
  <dc:creator>Kristina Babiakova</dc:creator>
  <dc:description/>
  <cp:keywords/>
  <dc:language>en-US</dc:language>
  <cp:lastModifiedBy>Anna Bořiková</cp:lastModifiedBy>
  <dcterms:modified xsi:type="dcterms:W3CDTF">2023-09-26T08:38:00Z</dcterms:modified>
  <cp:revision>2</cp:revision>
  <dc:subject/>
  <dc:title>Oznámenie zhromaždeni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