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edenie písomných záznamov o činnosti pracovníkov</w:t>
        <w:br/>
        <w:t>pri výkone terénnej sociálnej prác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 nadväzujúcich odborných činností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Príloha č. 2 Príručky pre spolupracujúce subjekty zapojené do národného projektu</w:t>
        <w:br/>
        <w:t>Podpora a zvyšovanie kvality terénnej sociálnej prác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highlight w:val="yellow"/>
        </w:rPr>
      </w:pPr>
      <w:r>
        <w:rPr>
          <w:rFonts w:cs="Calibri"/>
        </w:rPr>
        <w:t>vydané Implementačnou agentúrou Ministerstva práce, sociálnych vecí a rodiny Slovenskej republiky</w:t>
      </w:r>
      <w:r>
        <w:rPr>
          <w:rFonts w:cs="Calibri"/>
          <w:b/>
        </w:rPr>
        <w:t xml:space="preserve"> </w:t>
      </w:r>
      <w:r>
        <w:rPr>
          <w:rFonts w:cs="Calibri"/>
        </w:rPr>
        <w:t>v rámci implementácie národného projektu</w:t>
        <w:br/>
        <w:t>Podpora a zvyšovanie kvality terénnej sociálnej práce (ďalej aj „NP TSP II“)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center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center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highlight w:val="yellow"/>
        </w:rPr>
      </w:pPr>
      <w:r>
        <w:rPr>
          <w:rFonts w:cs="Calibri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átum účinnosti:</w:t>
        <w:tab/>
        <w:t>11.10.2019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Cs/>
        </w:rPr>
      </w:pPr>
      <w:r>
        <w:rPr>
          <w:rFonts w:eastAsia="Times New Roman" w:cs="Calibri"/>
          <w:b/>
          <w:bCs/>
          <w:iCs/>
        </w:rPr>
        <w:t>Úvod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iCs/>
        </w:rPr>
      </w:pPr>
      <w:r>
        <w:rPr>
          <w:rFonts w:eastAsia="Times New Roman"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iCs/>
        </w:rPr>
      </w:pPr>
      <w:r>
        <w:rPr>
          <w:rFonts w:cs="Calibri"/>
          <w:iCs/>
        </w:rPr>
        <w:t>Spisová dokumentácia má najmä podporný charakter k odbornej práci v rámci výkonu terénnej sociálnej práce. Svojim rozsahom nemá zaťažovať pracovníka   v jeho priamej práci v teréne, má byť diskrétna a zachovávajúca dôstojnosť jednotlivca, odzrkadľujúc  aj postoj pracovníka k jednotlivcovi, ktorý už samotný je základom zmocňovani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</w:rPr>
      </w:pPr>
      <w:r>
        <w:rPr>
          <w:rFonts w:eastAsia="Times New Roman" w:cs="Calibri"/>
          <w:bCs/>
          <w:iCs/>
        </w:rPr>
        <w:t>Vedenie písomných podkladov  a záznamov o činnosti terénnych sociálnych pracovníkov (ďalej aj „TSP“), terénnych pracovníkov (TP) a odborných pracovníkov (OP) pri výkone terénnej sociálnej práce a nadväzujúcich odborných činností</w:t>
      </w:r>
      <w:r>
        <w:rPr>
          <w:rFonts w:eastAsia="Times New Roman" w:cs="Calibri"/>
          <w:bCs/>
          <w:iCs/>
          <w:shd w:fill="D5DCE4" w:val="clear"/>
        </w:rPr>
        <w:t xml:space="preserve"> </w:t>
      </w:r>
      <w:r>
        <w:rPr>
          <w:rFonts w:eastAsia="Times New Roman" w:cs="Calibri"/>
          <w:bCs/>
          <w:iCs/>
        </w:rPr>
        <w:t xml:space="preserve">musí byť v súlade so zásadami terénnej sociálnej práce, t. j.  klásť  silný dôraz na dodržiavanie  etických princípov a rešpektu voči jednotlivcovi, skupine, komunite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</w:rPr>
      </w:pPr>
      <w:r>
        <w:rPr>
          <w:rFonts w:eastAsia="Times New Roman" w:cs="Calibri"/>
          <w:bCs/>
          <w:iCs/>
        </w:rPr>
        <w:t xml:space="preserve">Nakoľko v terénnej sociálnej práci  je partnerský vzťah medzi pracovníkom a jednotlivcom  kľúčový, administratívne úkony musia  vychádzať z maximálneho rešpektu  k ľudskej dôstojnosti, sebaúcty a práv člove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iCs/>
        </w:rPr>
        <w:t xml:space="preserve">V rámci písomného spracovania odborných  činností a aktivít  sa písomne  zaznamenávajú,  evidujú len informácie a údaje, ktoré sú nevyhnutné k riešeniu nepriaznivej sociálnej situácii človeka, s dôrazom na evidenciu aktivít a postupov zo strany TSP,TP a OP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iCs/>
        </w:rPr>
        <w:t>V písomnej agende sa zaznamenávajú okrem konkrétnych činností pre  jednotlivcov alebo  skupiny, aj nepriame aktivity realizované  v prospech osôb (najmä z radov MRK, ľudia bez domova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  <w:bCs/>
          <w:iCs/>
        </w:rPr>
        <w:t xml:space="preserve">Celú spisovú dokumentáciu  súvisiacu s výkonom terénnej sociálnej práce je nevyhnutné viesť  v súlade so Štandardami </w:t>
      </w:r>
      <w:r>
        <w:rPr>
          <w:rFonts w:cs="Calibri"/>
        </w:rPr>
        <w:t xml:space="preserve"> terénnej sociálnej práce a terénnej práce v sociálne vylúčených komunitách, s dôrazom  najmä na nasledovné princíp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diskrétnosť</w:t>
      </w:r>
      <w:r>
        <w:rPr>
          <w:rFonts w:cs="Calibri"/>
        </w:rPr>
        <w:tab/>
        <w:t>- ako samozrejmosť zachovávať mlčanlivosť v priebehu poskytovania výkonu terénnej sociálnej práce a po skončení poskytovania výkonu terénnej sociálnej práce a po skončení pracovného pomeru TSP/TP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rešpekt</w:t>
      </w:r>
      <w:r>
        <w:rPr>
          <w:rFonts w:cs="Calibri"/>
        </w:rPr>
        <w:tab/>
        <w:t>- záznamy v spise musia byť na požiadanie poskytnuté k nahliadnutiu osobe, ktorej sa týkajú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účelnosť</w:t>
      </w:r>
      <w:r>
        <w:rPr>
          <w:rFonts w:cs="Calibri"/>
        </w:rPr>
        <w:tab/>
        <w:t xml:space="preserve">- zhromažďovať len nevyhnutné informácie o človeku, ktoré súvisia s riešením konkrétneho problému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iCs/>
          <w:color w:val="000080"/>
        </w:rPr>
      </w:pPr>
      <w:r>
        <w:rPr>
          <w:rFonts w:eastAsia="Times New Roman" w:cs="Calibri"/>
          <w:b/>
          <w:bCs/>
          <w:iCs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Cs/>
        </w:rPr>
      </w:pPr>
      <w:r>
        <w:rPr>
          <w:rFonts w:eastAsia="Calibri" w:cs="Calibri"/>
          <w:b/>
          <w:bCs/>
          <w:iCs/>
        </w:rPr>
        <w:t xml:space="preserve">                     </w:t>
      </w:r>
      <w:r>
        <w:rPr>
          <w:rFonts w:eastAsia="Times New Roman" w:cs="Calibri"/>
          <w:b/>
          <w:bCs/>
          <w:iCs/>
        </w:rPr>
        <w:t>Základné  administratívne podklady k výkonu terénnej sociálnej prác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Cs/>
          <w:color w:val="000080"/>
        </w:rPr>
      </w:pPr>
      <w:r>
        <w:rPr>
          <w:rFonts w:eastAsia="Times New Roman" w:cs="Calibri"/>
          <w:b/>
          <w:bCs/>
          <w:iCs/>
          <w:color w:val="00008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Nevyhnutnými administratívnymi nástrojmi sú: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Zoznam</w:t>
      </w:r>
      <w:r>
        <w:rPr>
          <w:rFonts w:cs="Calibri"/>
        </w:rPr>
        <w:t xml:space="preserve"> jednotlivcov,  ktorým sú poskytované odborné činnosti zo strany terénneho sociálneho pracovníka (TSP), terénneho pracovníka (TP), resp. odborného pracovníka (OP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Individuálny záznam</w:t>
      </w:r>
      <w:r>
        <w:rPr>
          <w:rFonts w:cs="Calibri"/>
        </w:rPr>
        <w:t xml:space="preserve"> jednotlivca o poskytnutých odborných činnostiach zo strany TSP,TP a OP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Zoznam nepriamych aktivít</w:t>
      </w:r>
      <w:r>
        <w:rPr>
          <w:rFonts w:cs="Calibri"/>
        </w:rPr>
        <w:t xml:space="preserve"> realizovaných v súvislosti s výkonom terénnej sociálnej práce zo strany TSP,TP a OP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Mesačný prehľad činností</w:t>
      </w:r>
      <w:r>
        <w:rPr>
          <w:rFonts w:cs="Calibri"/>
        </w:rPr>
        <w:t xml:space="preserve"> TSP, TP, OP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znam jednotlivcov (ZJ), ktorým sú poskytované odborné činnosti zo strany terénneho sociálneho pracovníka (TSP), terénneho pracovníka (TP), resp. odborného pracovníka (OP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zozname sú uvedené nasledovne údaje: : poradové číslo, dátum zápisu jednotlivca do Zoznamu, identifikačný údaj jednotlivca – znak, prezývka, resp. meno (viď. Vzor v príloh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dividuálny záznam jednotlivca (IZJ) o poskytnutých odborných činnostiach zo strany TSP,TP a O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Každý</w:t>
      </w:r>
      <w:r>
        <w:rPr>
          <w:rFonts w:cs="Calibri"/>
          <w:b/>
        </w:rPr>
        <w:t xml:space="preserve">  Individuálny záznam </w:t>
      </w:r>
      <w:r>
        <w:rPr>
          <w:rFonts w:cs="Calibri"/>
        </w:rPr>
        <w:t>je potrebné označovať poradovým číslom podľa poradia, v akom je uvedený v Zozname  jednotlivcov. Každá osoba musí mať pridelené samostatné čís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Individuálny záznam je potrebné založiť v prípade opakovaného (minimálne 2x) poskytovania odborných činností na každého jednotlivca. V prípade, že sa človeku poskytuje iba jednorazová informácia, nie je potrebné zakladať spisovú dokumentáci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V jednotlivých záznamoch sú s prihliadnutím na dodržiavanie princípov a zásad zaobchádzania s citlivými a osobnými údajmi človeka, zaznamenané odborné činnosti a aktivity TSP, TP a OP v prospech skvalitnenie života človeka, resp. riešenia konkrétneho problému v oblasti: bývania, zamestnania, financií, sociálneho zabezpečenia a ostatných oblastí. Intervencia, resp. konkrétna odborná činnosť  je zaznamenaná s  dátumom a stručným konkrétnym popisom aktivity TSP, TP a OP, s uvedením dopadu, resp. uvedením nasledujúcich  činnosti  v prospech riešenia sociálneho problému človeka. Jednotlivé činnosti sú v čo najkratšom čase rukou, resp. elektronicky vpísané do Individuálneho záznamu jednotlivc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borný pracovník môže viesť samostatný Individuálny záznam jednotlivca, no záznam vedie pod poradovým číslom a identifikačným údajom uvedeným v  Zozname jednotlivcov, ktorým je poskytovaná odborná činnosť.  Vzor prednej strany Individuálneho záznamu jednotlivca. (viď. v príloh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znam nepriamych aktivít realizovaných v súvislosti s výkonom terénnej sociálnej práce zo strany TSP,TP a OP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énna sociálna práca, ako jedna z metód sociálnej práce, v rámci svojho výkonu vo významnej miere využíva nepriame aktivity v prospech jednotlivcov a skupín. V rovnakej miere sú tieto aktivity prítomné pri poskytovaní nadväzujúcich odborných činností v oblastiach financií, bývania a zamestnania súčasťou práce odborných pracovníkov. Zámerom nepriamych aktivít  TSP, TP a OP  je sprístupniť všetkým občanom  existujúce spoločenské zdroje, podporiť a umožniť ich participáciu na spoločenských procesoch a podporiť žiť dôstojný a kvalitný život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SP,TP a OP vykonáva najmä nasledujúce činnost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mapovanie</w:t>
      </w:r>
      <w:r>
        <w:rPr>
          <w:rFonts w:cs="Calibri"/>
        </w:rPr>
        <w:t xml:space="preserve">  situácie v prostredí pôsobenia, vyhľadávanie dostupných zdrojov, mapovanie rizík v súvislosti so sociálnymi problémami jednotlivcov a skupín v lokali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sieťovanie</w:t>
      </w:r>
      <w:r>
        <w:rPr>
          <w:rFonts w:cs="Calibri"/>
        </w:rPr>
        <w:t xml:space="preserve"> organizácií a inštitúcií umožňujúce vzájomnú komunikáciu a spoluprácu, zdieľanie zdrojov, kontaktov  a zručností v prospech skvalitnenia života jednotlivcov a komunít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advokačné aktivity</w:t>
      </w:r>
      <w:r>
        <w:rPr>
          <w:rFonts w:cs="Calibri"/>
        </w:rPr>
        <w:t xml:space="preserve"> v prospech jednotlivcov a skupín t.j. presadzovanie práv znevýhodnených skupín a konkrétnych jednotlivcov na rôznych úrovniach systému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  <w:b/>
        </w:rPr>
        <w:t>prevenčné aktivity</w:t>
      </w:r>
      <w:r>
        <w:rPr>
          <w:rFonts w:cs="Calibri"/>
        </w:rPr>
        <w:t xml:space="preserve"> ovplyvňujúce proces socializácie a sociálnej integrác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zor Zoznamu nepriamych aktivít v rámci výkonu terénnej sociálnej práce viď. príloh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Mesačný prehľad činností TSP, TP, O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úhrny mesačný prehľad aktivít a odborných činností TSP, TP a OP je jedným z podkladov preukazujúcich realizáciu terénnej sociálnej práce, resp. nadväzujúcich odborných činností v oblastiach financií, bývania a zamestnania obcou/MVO a zároveň slúži aj na posúdenie kvality výkonu terénnej sociálnej práce a na ňu nadväzujúcich odborných činností konkrétnymi pracovníkmi za daný kalendárny mesiac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esačný prehľad činnosti sa posledný pracovný deň v mesiaci, resp. prvý pracovný deň nasledujúceho mesiaca zasiela príslušnému regionálnemu koordinátorovi (RK). Každý pracovník zasiela samostatný Mesačný prehľad činností. Mesačné prehľady činností odborných pracovníkov v oblasti bývania, zamestnania a financií môžu byť  na základe zadefinovaných cieľov žiadateľov doplnené o konkrétne podaktivity.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dnotlivé Mesačné prehľady činnosti je zo strany obce/MVO potrebné uchovávať pre prípadné kontroly zo strany IA MPSVR SR, MPSVR SR, RO MPSVR SR, resp. iných inštitúcií. Vzor Mesačných prehľadov činnosti pre TSP/TP a OP viď. prílohy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porúčané administratívne nástroje v súvislosti s výkonom terénnej sociálnej práce sú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Terénny denník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Sociálna história človek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Individuálne plánovan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énni sociálni pracovníci a terénni pracovníci trávia veľkú časť pracovnej doby v prirodzenom prostredí jednotlivcov, resp. v lokalitách a komunitách, kde poskytujú priame odborné činnosti, informácie, resp. vykonávajú alebo sa aktívne zúčastňujú na nepriamych aktivitách v prospech znevýhodnených jednotlivcov a skupí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Na zaznamenávanie týchto aktivít je vhodné používať </w:t>
      </w:r>
      <w:r>
        <w:rPr>
          <w:rFonts w:cs="Calibri"/>
          <w:b/>
        </w:rPr>
        <w:t>terénny denník</w:t>
      </w:r>
      <w:r>
        <w:rPr>
          <w:rFonts w:cs="Calibri"/>
        </w:rPr>
        <w:t>. V terénnom denníku sú rukou písané stručné informácie, záznamy, poznámky, ktoré slúžia TSP,TP ako podklad na ďalšiu prácu t.j. konkrétnu odbornú činnosť  v prospech jednotlivca alebo skupiny, resp. na  advokačnú činnosť, prevenčnú činnosť a pod. Terénny denník sa vedie v papierovej forme (zošit, blok...), je rukou písaný, zaznamenáva sa dátum a stručne informácie, ktoré sú pre TSP,TP podstatné pre ďalšiu činnosť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 prípade dlhodobej individuálnej práce s človekom, je v ojedinelých prípadoch, aj v rámci výkonu terénnej sociálnej práce  vhodné,  najmä  zo strany odborných pracovníkov  spracovať, v spolupráci s TSP/TP  </w:t>
      </w:r>
      <w:r>
        <w:rPr>
          <w:rFonts w:cs="Calibri"/>
          <w:b/>
        </w:rPr>
        <w:t>sociálnu históriu človeka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súdenie spracovania sociálnej histórie jednotlivca je potrebné zvažovať v kontexte so závažnosťou, obtiažnosťou konkrétnej životnej udalosti alebo náročnosťou problému, s ktorou sa človek obrátil so žiadosťou o pomoc na TSP,TP a O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V rámci dlhodobej a cielenej sociálnej práce je možnosť využiť aj formu </w:t>
      </w:r>
      <w:r>
        <w:rPr>
          <w:rFonts w:cs="Calibri"/>
          <w:b/>
        </w:rPr>
        <w:t>individuálneho plánovania s človekom</w:t>
      </w:r>
      <w:r>
        <w:rPr>
          <w:rFonts w:cs="Calibri"/>
        </w:rPr>
        <w:t>. Táto metóda práce  sa odporúča pre prácu odborných pracovníkov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hodnosť viesť jednotlivé súčasti odporúčanej  dokumentácie v Individuálnom  zázname jednotlivca (sociálna história človeka, individuálne plánovanie) je možné  konzultovať s regionálnym koordinátorom, jeho stanovisko má odporúčací charakter. V prípade vedenia terénneho denníka odporúčanie RK má záväzný charakter pre TSP a TP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Príloh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oznam  jednotlivcov (ZJ),  ktorým sú poskytované odborné činnosti zo strany TSP, TP, OP – vzo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Individuálny záznam jednotlivca (IZJ) o poskytnutých odborných činnostiach zo strany TSP,TP a OP - vzo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oznam nepriamych aktivít v rámci výkonu terénnej sociálnej práce, nadväzujúcich odborných činností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Mesačný prehľad činností TSP, TP, OP - štruktúr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ociálna história človeka - štruktúr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Individuálne plánovanie - štruktú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427990" cy="74295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742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4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674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color w:val="F79646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/>
                                    <w:color w:val="F79646"/>
                                  </w:rPr>
                                  <w:t>Spôsob vedenia dokumentácie pri výkone terénnej sociálnej práce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200"/>
                                  <w:ind w:left="113" w:right="113" w:hanging="0"/>
                                  <w:rPr>
                                    <w:lang w:val="sk-SK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79646"/>
                                    <w:lang w:val="sk-SK"/>
                                  </w:rPr>
                                  <w:b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0" w:after="200"/>
                                  <w:rPr>
                                    <w:color w:val="F79646"/>
                                    <w:sz w:val="40"/>
                                    <w:szCs w:val="40"/>
                                    <w:lang w:val="sk-SK" w:eastAsia="en-US"/>
                                  </w:rPr>
                                </w:pPr>
                                <w:r>
                                  <w:rPr>
                                    <w:color w:val="F79646"/>
                                    <w:sz w:val="40"/>
                                    <w:szCs w:val="40"/>
                                    <w:lang w:val="sk-SK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  <w:szCs w:val="40"/>
                                    <w:color w:val="F79646"/>
                                    <w:lang w:val="sk-SK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40"/>
                                    <w:szCs w:val="40"/>
                                    <w:color w:val="F79646"/>
                                    <w:lang w:val="sk-SK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  <w:szCs w:val="40"/>
                                    <w:color w:val="F79646"/>
                                    <w:lang w:val="sk-SK" w:eastAsia="en-US"/>
                                  </w:rPr>
                                  <w:t>4</w:t>
                                </w:r>
                                <w:r>
                                  <w:rPr>
                                    <w:sz w:val="40"/>
                                    <w:szCs w:val="40"/>
                                    <w:color w:val="F79646"/>
                                    <w:lang w:val="sk-SK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674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color w:val="F79646"/>
                                    <w:sz w:val="40"/>
                                    <w:szCs w:val="40"/>
                                    <w:lang w:val="sk-SK" w:eastAsia="en-US"/>
                                  </w:rPr>
                                </w:pPr>
                                <w:r>
                                  <w:rPr>
                                    <w:color w:val="F79646"/>
                                    <w:sz w:val="40"/>
                                    <w:szCs w:val="40"/>
                                    <w:lang w:val="sk-SK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585pt;mso-wrap-distance-left:9.35pt;mso-wrap-distance-right:0pt;mso-wrap-distance-top:0pt;mso-wrap-distance-bottom:0pt;margin-top:256.9pt;mso-position-vertical:bottom;mso-position-vertical-relative:page;margin-left:561.5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6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4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674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rFonts w:cs="Calibri"/>
                              <w:b/>
                              <w:i/>
                              <w:color w:val="F7964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F79646"/>
                            </w:rPr>
                            <w:t>Spôsob vedenia dokumentácie pri výkone terénnej sociálnej prác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ind w:left="113" w:right="113" w:hanging="0"/>
                            <w:rPr>
                              <w:lang w:val="sk-SK"/>
                            </w:rPr>
                          </w:pPr>
                          <w:r>
                            <w:rPr>
                              <w:b/>
                              <w:i/>
                              <w:color w:val="F79646"/>
                              <w:lang w:val="sk-SK"/>
                            </w:rPr>
                            <w:b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67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pacing w:before="0" w:after="200"/>
                            <w:rPr>
                              <w:color w:val="F79646"/>
                              <w:sz w:val="40"/>
                              <w:szCs w:val="40"/>
                              <w:lang w:val="sk-SK" w:eastAsia="en-US"/>
                            </w:rPr>
                          </w:pPr>
                          <w:r>
                            <w:rPr>
                              <w:color w:val="F79646"/>
                              <w:sz w:val="40"/>
                              <w:szCs w:val="40"/>
                              <w:lang w:val="sk-SK" w:eastAsia="en-US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F79646"/>
                              <w:lang w:val="sk-SK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40"/>
                              <w:szCs w:val="40"/>
                              <w:color w:val="F79646"/>
                              <w:lang w:val="sk-SK" w:eastAsia="en-US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F79646"/>
                              <w:lang w:val="sk-SK" w:eastAsia="en-US"/>
                            </w:rPr>
                            <w:t>4</w:t>
                          </w:r>
                          <w:r>
                            <w:rPr>
                              <w:sz w:val="40"/>
                              <w:szCs w:val="40"/>
                              <w:color w:val="F79646"/>
                              <w:lang w:val="sk-SK" w:eastAsia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674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color w:val="F79646"/>
                              <w:sz w:val="40"/>
                              <w:szCs w:val="40"/>
                              <w:lang w:val="sk-SK" w:eastAsia="en-US"/>
                            </w:rPr>
                          </w:pPr>
                          <w:r>
                            <w:rPr>
                              <w:color w:val="F79646"/>
                              <w:sz w:val="40"/>
                              <w:szCs w:val="40"/>
                              <w:lang w:val="sk-SK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jc w:val="center"/>
      <w:rPr/>
    </w:pPr>
    <w:r>
      <w:rPr>
        <w:sz w:val="18"/>
        <w:szCs w:val="18"/>
      </w:rPr>
      <w:t xml:space="preserve">Národný projekt </w:t>
    </w:r>
    <w:r>
      <w:rPr>
        <w:rFonts w:cs="Arial"/>
        <w:sz w:val="18"/>
        <w:szCs w:val="18"/>
      </w:rPr>
      <w:t>Podpora a zvyšovanie kvality terénnej sociálnej práce (NP TSP II)</w:t>
    </w:r>
    <w:r>
      <w:rPr>
        <w:sz w:val="18"/>
        <w:szCs w:val="18"/>
      </w:rPr>
      <w:t xml:space="preserve"> sa realizuje vďaka podpore z Európskeho sociálneho fondu a Európskeho fondu regionálneho rozvoja v rámci Operačného programu Ľudské zdroje.</w:t>
    </w:r>
  </w:p>
  <w:p>
    <w:pPr>
      <w:pStyle w:val="Default"/>
      <w:pBdr>
        <w:top w:val="single" w:sz="4" w:space="1" w:color="000000"/>
      </w:pBdr>
      <w:jc w:val="center"/>
      <w:rPr>
        <w:sz w:val="18"/>
        <w:szCs w:val="18"/>
      </w:rPr>
    </w:pPr>
    <w:r>
      <w:rPr>
        <w:rFonts w:eastAsia="Verdana"/>
        <w:sz w:val="18"/>
        <w:szCs w:val="18"/>
      </w:rPr>
      <w:t xml:space="preserve">     </w:t>
    </w:r>
    <w:hyperlink r:id="rId1">
      <w:r>
        <w:rPr>
          <w:rStyle w:val="InternetLink"/>
          <w:sz w:val="18"/>
          <w:szCs w:val="18"/>
        </w:rPr>
        <w:t>www.esf.gov.sk</w:t>
      </w:r>
    </w:hyperlink>
    <w:r>
      <w:rPr>
        <w:sz w:val="18"/>
        <w:szCs w:val="18"/>
      </w:rPr>
      <w:t xml:space="preserve"> </w:t>
    </w:r>
    <w:r>
      <w:rPr>
        <w:lang w:val="en-US" w:eastAsia="en-US"/>
      </w:rPr>
      <w:tab/>
      <w:t xml:space="preserve">   </w:t>
    </w:r>
  </w:p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4380865" cy="3829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80865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930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9305" cy="6477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color w:val="4D4D4D"/>
      </w:rPr>
      <w:t xml:space="preserve">Implementačná agentúra Ministerstva práce, sociálnych vecí a rodiny Slovenskej republiky </w:t>
    </w:r>
  </w:p>
  <w:p>
    <w:pPr>
      <w:pStyle w:val="Header"/>
      <w:spacing w:before="0" w:after="200"/>
      <w:jc w:val="center"/>
      <w:rPr>
        <w:b/>
        <w:b/>
        <w:color w:val="4D4D4D"/>
      </w:rPr>
    </w:pPr>
    <w:r>
      <w:rPr>
        <w:b/>
        <w:color w:val="4D4D4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5:58:00Z</dcterms:created>
  <dc:creator>fukas</dc:creator>
  <dc:description/>
  <cp:keywords/>
  <dc:language>en-US</dc:language>
  <cp:lastModifiedBy>Vereš Martin</cp:lastModifiedBy>
  <cp:lastPrinted>2019-08-14T16:34:00Z</cp:lastPrinted>
  <dcterms:modified xsi:type="dcterms:W3CDTF">2019-10-11T15:58:00Z</dcterms:modified>
  <cp:revision>2</cp:revision>
  <dc:subject/>
  <dc:title> </dc:title>
</cp:coreProperties>
</file>